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5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571110 от 19.04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материал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для абонентского доступ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добавлен текст следующего содерж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«Коэффициент снижения не может быть больше или равен 1(единице)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эффициент снижения применяется единым ко всем позициям и применяется к начальной (максимальной) цене договор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мер коэффициента снижения, произведение которого на начальную (максимальную) цену единицы товара, указанного в Документации о закупке, должно привести к снижению цены соответствующей единицы това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В п.1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добавлен текст следующего содерж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«Коэффициент снижения не может быть больше или равен 1(единице)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эффициент снижения применяется единым ко всем позициям и применяется к начальной (максимальной) цене договор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мер коэффициента снижения, произведение которого на начальную (максимальную) цену единицы товара, указанного в Документации о закупке, должно привести к снижению цены соответствующей единицы това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06:00Z</dcterms:created>
  <dc:creator>e.farrahova</dc:creator>
  <dc:description/>
  <cp:keywords/>
  <dc:language>en-US</dc:language>
  <cp:lastModifiedBy>Фаррахова Эльвера Римовна</cp:lastModifiedBy>
  <cp:lastPrinted>2016-05-05T09:24:00Z</cp:lastPrinted>
  <dcterms:modified xsi:type="dcterms:W3CDTF">2016-05-05T11:04:00Z</dcterms:modified>
  <cp:revision>6</cp:revision>
  <dc:subject/>
  <dc:title/>
</cp:coreProperties>
</file>